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36"/>
          <w:szCs w:val="36"/>
        </w:rPr>
        <w:t>Вопросы для планирования исследования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890"/>
      </w:tblGrid>
      <w:tr>
        <w:trPr>
          <w:trHeight w:val="735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Вопросы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Составили ли график выполнения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 вы определите, что еще должно быть сделано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49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48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03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854</Characters>
  <CharactersWithSpaces>745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19:00Z</dcterms:created>
  <dc:creator>26534</dc:creator>
  <dc:description/>
  <dc:language>en-US</dc:language>
  <cp:lastModifiedBy/>
  <dcterms:modified xsi:type="dcterms:W3CDTF">2010-05-30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